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 xml:space="preserve">êÅÇÕ ÕÅðé </w:t>
      </w:r>
      <w:r>
        <w:rPr>
          <w:rFonts w:cs="Arial" w:ascii="Arial" w:hAnsi="Arial"/>
          <w:b/>
          <w:color w:val="C45911"/>
          <w:sz w:val="32"/>
          <w:szCs w:val="32"/>
        </w:rPr>
        <w:t xml:space="preserve">Air India </w:t>
      </w:r>
      <w:r>
        <w:rPr>
          <w:rFonts w:cs="Satluj" w:ascii="Satluj" w:hAnsi="Satluj"/>
          <w:b/>
          <w:sz w:val="32"/>
          <w:szCs w:val="32"/>
        </w:rPr>
        <w:t xml:space="preserve">ù 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>D,@@@ Õð¯ó çÅ é°ÕÃÅé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éòÄ Çç¾ñÆ: Â¶Áð ÇÂ¿âÆÁÅ (</w:t>
      </w:r>
      <w:r>
        <w:rPr>
          <w:b/>
          <w:color w:val="E713E7"/>
        </w:rPr>
        <w:t>Air India</w:t>
      </w:r>
      <w:r>
        <w:rPr>
          <w:rFonts w:cs="Satluj" w:ascii="Satluj" w:hAnsi="Satluj"/>
        </w:rPr>
        <w:t xml:space="preserve">) ç¶ </w:t>
      </w:r>
      <w:r>
        <w:rPr>
          <w:b/>
          <w:color w:val="E713E7"/>
        </w:rPr>
        <w:t>CEO</w:t>
      </w:r>
      <w:r>
        <w:rPr>
          <w:b/>
        </w:rPr>
        <w:t xml:space="preserve"> </w:t>
      </w:r>
      <w:r>
        <w:rPr>
          <w:rFonts w:cs="Satluj" w:ascii="Satluj" w:hAnsi="Satluj"/>
        </w:rPr>
        <w:t>ÕËºêìËñ ÇòñÃé é¶ ÇÂÔ ÜÅäÕÅðÆ Ã»ÞÆ ÕÆåÆ þ ÇÕ ÕôîÆð ç¶ êÇÔñ×Åî ÓÚ Ô¯Â¶ ÁÇåòÅçÆ Ôîñ¶ (</w:t>
      </w:r>
      <w:r>
        <w:rPr>
          <w:b/>
          <w:color w:val="E713E7"/>
        </w:rPr>
        <w:t>Pahalgam Terror Attack</w:t>
      </w:r>
      <w:r>
        <w:rPr>
          <w:rFonts w:cs="Satluj" w:ascii="Satluj" w:hAnsi="Satluj"/>
        </w:rPr>
        <w:t>) å¯º ìÅÁç êÅÇÕÃåÅé ç¹ÁÅðÅ íÅðåÆ ÜÔÅ÷» ñÂÆ ÁÅêäÅ ÔòÅÂÆ Ö¶åð (</w:t>
      </w:r>
      <w:r>
        <w:rPr>
          <w:b/>
          <w:color w:val="E713E7"/>
        </w:rPr>
        <w:t>Airspace</w:t>
      </w:r>
      <w:r>
        <w:rPr>
          <w:rFonts w:cs="Satluj" w:ascii="Satluj" w:hAnsi="Satluj"/>
        </w:rPr>
        <w:t xml:space="preserve">) ì¿ç Õðé ÕÅðé Â¶ÁðñÅÂÆé ù íÅðÆ Çò¾åÆ é°ÕÃÅé Ô¯ÇÂÁÅ þ¢ </w:t>
      </w:r>
      <w:r>
        <w:rPr>
          <w:b/>
        </w:rPr>
        <w:t xml:space="preserve"> </w:t>
      </w:r>
      <w:r>
        <w:rPr>
          <w:b/>
          <w:color w:val="E713E7"/>
        </w:rPr>
        <w:t>CEO</w:t>
      </w:r>
      <w:r>
        <w:rPr>
          <w:rFonts w:cs="Satluj" w:ascii="Satluj" w:hAnsi="Satluj"/>
          <w:color w:val="E713E7"/>
        </w:rPr>
        <w:t xml:space="preserve"> </w:t>
      </w:r>
      <w:r>
        <w:rPr>
          <w:rFonts w:cs="Satluj" w:ascii="Satluj" w:hAnsi="Satluj"/>
        </w:rPr>
        <w:t>ÇòñÃé é¶ ÇÂ¾Õ êÌ¯×ðÅî ç½ðÅé ç¾ÇÃÁÅ ÇÕ ÇÂÃ ÕÅðé Â¶Áð ÇÂ¿âÆÁÅ ù ñ×í× D,@@@ Õð¯ó ð¹êÂ¶ çÅ Áé°îÅÇéå é°ÕÃÅé Þ¾ñäÅ Çê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E713E7"/>
        </w:rPr>
        <w:t>é°ÕÃÅé çÅ î¹¾Ö ÕÅðé Áå¶ ÇêÛ¯Õó</w:t>
      </w:r>
      <w:r>
        <w:rPr>
          <w:rFonts w:cs="Satluj" w:ascii="Satluj" w:hAnsi="Satluj"/>
          <w:b/>
        </w:rPr>
        <w:t xml:space="preserve">: </w:t>
      </w:r>
      <w:r>
        <w:rPr>
          <w:rFonts w:cs="Satluj" w:ascii="Satluj" w:hAnsi="Satluj"/>
        </w:rPr>
        <w:t>ÇÂÔ ÃÅðÆ ÃÇæåÆ ÁêÌËñ B@BE ÓÚ êÇÔñ×Åî ÁÇåòÅçÆ Ôîñ¶ å¯º ìÅÁç êËçÅ Ô¯ÂÆ¢ ÇÂÔ ÔîñÅ BB ÁêÌËñ B@BE ù Ô¯ÇÂÁÅ ÃÆ ÇÜÃ ÓÚ ç¯ Çòç¶ôÆÁ» Ãî¶å BF ñ¯Õ îÅð¶ ×Â¶ Ãé¢ ÇÂÃ Ôîñ¶ ç¶ ÜòÅì ÓÚ íÅðå ÃðÕÅð é¶ Á½êÌ¶ôé ÇÃ¿çÈð ðÅÔÄ ÜòÅìÆ ÕÅðòÅÂÆ ÕÆåÆ ÃÆ ÇÜÃ ÕÅðé íÅðå Áå¶ êÅÇÕÃåÅé é¶ ÇÂ¾Õ çÈÜ¶ ñÂÆ ÁÅêäÅ ÔòÅÂÆ Ö¶åð ì¿ç Õð Çç¾åÅ ÃÆ¢ êÅì¿çÆÁ» ñ¾×ä ÕÅðé Â¶Áð ÇÂ¿âÆÁÅ ù ÁÅêäÆÁ» ÕÂÆ Á³åððÅôàðÆ À°âÅä» ç¶ ðÃå¶ (</w:t>
      </w:r>
      <w:r>
        <w:rPr>
          <w:b/>
          <w:color w:val="E713E7"/>
        </w:rPr>
        <w:t>Routes</w:t>
      </w:r>
      <w:r>
        <w:rPr>
          <w:rFonts w:cs="Satluj" w:ascii="Satluj" w:hAnsi="Satluj"/>
        </w:rPr>
        <w:t>) ìçñä¶ êÂ¶ ÇÜÃ ÕÅðé Õ¿îÕÅÜ çÆ ñÅ×å ÓÚ íÅðÆ òÅèÅ Ô¯ÇÂ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E713E7"/>
        </w:rPr>
        <w:t xml:space="preserve">Á½êð¶ôéñ êÌíÅò: </w:t>
      </w:r>
      <w:r>
        <w:rPr>
          <w:b/>
          <w:color w:val="E713E7"/>
        </w:rPr>
        <w:t>CEO</w:t>
      </w:r>
      <w:r>
        <w:rPr>
          <w:rFonts w:cs="Satluj" w:ascii="Satluj" w:hAnsi="Satluj"/>
          <w:color w:val="E713E7"/>
        </w:rPr>
        <w:t xml:space="preserve"> </w:t>
      </w:r>
      <w:r>
        <w:rPr>
          <w:rFonts w:cs="Satluj" w:ascii="Satluj" w:hAnsi="Satluj"/>
        </w:rPr>
        <w:t>ÇòñÃé é¶ ç¾ÇÃÁÅ ÇÕ ÇÂÃ ç½ðÅé ï½ðê Áå¶ À°µåðÆ ÁîðÆÕÅ ç¶ ðÈà Ãí å¯º ò¾è êÌíÅÇòå Ô¯Â¶¢ êÅì¿çÆ ç¶ Ú¾ñÇçÁ» ÇÂé·» ÔòÅÂÆ ðÃÇåÁ» Óå¶ À°âÅä» ÓÚ Á½Ãåé F@ å¯º I@ Çî³à Ç÷ÁÅçÅ Ãî» ñ¾×Å¢ ðÈà ìçñä ÕÅðé ïÅåðÅ çÅ Ãî» òÇèÁÅ ÇÜÃ éÅñ éÅ ÇÃðø ÂÄèé çÆ Öêå òèÆ Ã×¯º ÚÅñÕ çñ çÆ ñÅ×å ÓÚ òÆ ÷¯ðçÅð òÅèÅ Ô¯ÇÂÁÅ¢ ÇÂÃ ÃÇæåÆ é¶ àÅàÅ ×ð¹¾ê çÆ îñÕÆÁå òÅñÆ Â¶ÁðñÅÂÆé ñÂÆ êÇÔñ» å¯º ÔÆ Ú¹ä½åÆêÈðä ÃÅñ ù Ô¯ð î¹ôÇÕñ ìäÅ Çç¾å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before="0" w:after="160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0:58:00Z</dcterms:created>
  <dc:creator>14169925489</dc:creator>
  <dc:description/>
  <cp:keywords/>
  <dc:language>en-US</dc:language>
  <cp:lastModifiedBy>14169925489</cp:lastModifiedBy>
  <dcterms:modified xsi:type="dcterms:W3CDTF">2025-11-06T01:05:00Z</dcterms:modified>
  <cp:revision>1</cp:revision>
  <dc:subject/>
  <dc:title/>
</cp:coreProperties>
</file>